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D - SECRETARIA ESTADUAL DE EDUCAÇÃO</w:t>
      </w:r>
    </w:p>
    <w:p>
      <w:pPr>
        <w:pStyle w:val="Normal"/>
        <w:rPr/>
      </w:pPr>
      <w:r>
        <w:rPr/>
        <w:t>NTE – NÚCLEO DE TECNOLOGIA EDUCACIONAL DE NOVA ANDRADINA</w:t>
      </w:r>
    </w:p>
    <w:p>
      <w:pPr>
        <w:pStyle w:val="Normal"/>
        <w:rPr/>
      </w:pPr>
      <w:r>
        <w:rPr/>
        <w:t>STE – SALA DE TECNOLOGIA EDUCACIONAL DA ESCOLA ESTADUAL</w:t>
      </w:r>
    </w:p>
    <w:p>
      <w:pPr>
        <w:pStyle w:val="Normal"/>
        <w:rPr/>
      </w:pPr>
      <w:r>
        <w:rPr/>
        <w:t>DORCELINA DE OLIVEIRA FOL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LATÓRIO DE APRESENTAÇÃO DO PROJE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ANA DA ARTE MODERNA X MODERNISMO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 w:val="28"/>
          <w:szCs w:val="28"/>
        </w:rPr>
        <w:t>Projeto realizado com os alunos do 3º ano de Ensino Médio com a Professora Elizangela Morais e STE na Disciplina de Literatura, onde, buscamos integrar os alunos, trazendo a Semana da Arte Moderna de 22, realizada entre 11 e 18 de fevereiro de 1922 no Teatro Municipal de São Paulo para a nossa realidade atual, foram realizadas várias apresentações Artísticas, culturais, sociais, teatrais e musicais, com o objetivo de mostrar à comunidade escolar a importância que representa a independência de pensamento de cada educando. O principal objetivo desse projeto não é a reprodução fiel dos acontecimentos da Semana de Arte Moderna, mas uma recriação do espírito do movimento modernista, em sua diversidade e suas contradições. Por meio de aulas expositivas e pesquisas em sites da internet, estudar o modernismo e a Semana de Arte Moderna de 1922, buscando compreender seu significado, sua importância histórica e os acontecimentos mais relevantes do movimento. Com os alunos divididos em grupos, discutir alguns aspectos relevantes do modernismo, definidos pelos próprios grupos, esboçando campos de interesse que participarão da dramatização e as características físicas e psicológicas dos personagens que vão interpretar, farão parte da dramatização: As biografias de Mario de Andrade, Anita Malfatti, Manuel Bandeira, Villa-Lobos, Di Cavalcanti, Graça Aranha, Menotti Del Picchia e Tarsila do Amaral. Postagem das atividades dos grupos e individual no Blog da Escola Estadual Dorcelina de Oliveira Folador;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52:00Z</dcterms:created>
  <dc:creator>SANDRA</dc:creator>
  <dc:description/>
  <dc:language>en-US</dc:language>
  <cp:lastModifiedBy>Lindovan</cp:lastModifiedBy>
  <dcterms:modified xsi:type="dcterms:W3CDTF">2010-07-17T14:08:00Z</dcterms:modified>
  <cp:revision>4</cp:revision>
  <dc:subject/>
  <dc:title>SED - SECRETARIA ESTADUAL DE EDUCAÇÃO</dc:title>
</cp:coreProperties>
</file>